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сентября 2020 года № 5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Варгашинской районной Думы от 25 июня 2020 года №31  «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 июня 2020 года №31  «О внесении изменения в решение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управления строительства,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8,52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управления строительства, жилищно-коммунального хозяйства, транспорта и дорожной деятельности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6,16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сельского хозяйства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,71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отдела сельского хозяйства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2,52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7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8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муниципальных закупок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униципальных закупок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7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, главная должность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31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X </w:t>
      </w:r>
      <w:r>
        <w:rPr>
          <w:rFonts w:cs="Times New Roman" w:ascii="Times New Roman" w:hAnsi="Times New Roman"/>
          <w:sz w:val="28"/>
          <w:szCs w:val="28"/>
        </w:rPr>
        <w:t>слова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, высш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6,16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, высш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9,88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после официального опубликования, но не ранее 21 сентября 2020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>Глава Варгашинского района                                                                  В.Ф.Яковлев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0-09-17T09:29:00Z</cp:lastPrinted>
  <dcterms:modified xsi:type="dcterms:W3CDTF">2020-09-17T11:16:00Z</dcterms:modified>
  <cp:revision>22</cp:revision>
  <dc:subject/>
  <dc:title/>
</cp:coreProperties>
</file>